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ojan Horse Construction Kit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d in Turbo C++ v1.0, by Stingray/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pie-yeah-rite (c) 1992, Stingray/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ral Inclined Programming Experts Ring Programming Team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W  A  R  N  I  N  G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Please use this program with caution!  It creates destructive code,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and if it falls into the wrong hands, true havok could break loose!!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It is intended primarily so that all of the telecommunications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community can now do away with all the FUCKING LAME ASSHOLE SHITS who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deserve to be FUCKING FRIED.  This includes about 95% of the WAREZ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ASSHOLE ``GIVE ME AN HST'' PEOPLE.  If you are one of these people,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then stop using my program.  If VIPER finds out you are using it, we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are going to be VERY angry.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We first thought we would place a serial number on it so that all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would have to notify us before one could use the program.  Basically,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have it all work, except have the program NOT have the code that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generates the trojan horse.  But, we decided against it.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To McAffee:  Your shitty ass fuck virus scanner does not pick up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anything this program generates.  AND we write more viruses in a mont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than you add to scan in 3, so SUCK OUR COCK!!!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urbo Assembler to compile the programs which are constru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kit.  Enjo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Stingray/VIP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